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2/4.01-7-011-895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9.0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Prijedloga zakona o stočarstvu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zaštitu životne sredine je, na svojoj sjednici održanoj 18. maja 2015. godine, razmatrao Prijedlog zakona o stočarstvu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Simuna Žakula, Novak Motika, Milorad Jagodić,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Slavko Dunjić, Dragan Galić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Prijedloga zakona o stočarstvu, ispred Ministarstva poljoprivrede, šumarstva  i vodoprivrede, podnio je g-din Zoran Kovačević, pomoćnik ministra za poljoprivredu, prehrambenu industriju i ruralni razvoj.</w:t>
      </w:r>
    </w:p>
    <w:p>
      <w:pPr>
        <w:pStyle w:val="Normal"/>
        <w:ind w:firstLine="72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keepLines/>
        <w:spacing w:before="0" w:after="57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 xml:space="preserve">Nakon provedene rasprave, članovi Odbora su jednoglasno zauzeli stav da Prijedlog zakona o stočarstvu može da se razmatra u predloženoj formi na 4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895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9.0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ind w:left="644" w:hanging="0"/>
        <w:jc w:val="center"/>
        <w:rPr/>
      </w:pPr>
      <w:r>
        <w:rPr>
          <w:b/>
          <w:i/>
          <w:sz w:val="26"/>
          <w:szCs w:val="26"/>
          <w:lang w:val="sr-Latn-CS" w:eastAsia="en-US"/>
        </w:rPr>
        <w:t>o razmatranju Prijedloga Strateškog plana razvoja poljoprivrede i ruralnih područja Republike Srpske 2016. – 2020.</w:t>
      </w:r>
    </w:p>
    <w:p>
      <w:pPr>
        <w:pStyle w:val="Normal"/>
        <w:ind w:left="644" w:hanging="0"/>
        <w:jc w:val="center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ab/>
        <w:t>Odbor za zaštitu životne sredine je, na svojoj sjednici održanoj 18. maja 2015. godine, razmatrao Prijedlog Strateškog plana razvoja poljoprivrede i ruralnih područja Republike Srpske 2016. – 2020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Simuna Žakula, Novak Motika, Milorad Jagodić,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Slavko Dunjić, Dragan Galić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brazloženje Prijedloga Strateškog plana razvoja poljoprivrede i ruralnih područja Republike Srpske 2016. – 2020.,</w:t>
      </w:r>
      <w:r>
        <w:rPr>
          <w:b/>
          <w:sz w:val="24"/>
          <w:szCs w:val="24"/>
          <w:lang w:val="sr-Latn-CS" w:eastAsia="en-US"/>
        </w:rPr>
        <w:t xml:space="preserve"> </w:t>
      </w:r>
      <w:r>
        <w:rPr>
          <w:sz w:val="24"/>
          <w:szCs w:val="24"/>
          <w:lang w:val="sr-Latn-CS" w:eastAsia="en-US"/>
        </w:rPr>
        <w:t>ispred Ministarstva poljoprivrede, šumarstva i vodoprivrede, podnijela je g-đa Gordana Rokvić, savjetnica ministra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jednoglasno zauzeli stav da Prijedlog Strateškog plana razvoja poljoprivrede i ruralnih područja Republike Srpske 2016. – 2020. može da se razmatra u predloženoj formi na 4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 </w:t>
      </w:r>
      <w:r>
        <w:rPr>
          <w:sz w:val="24"/>
          <w:szCs w:val="24"/>
          <w:lang w:val="sr-Latn-CS" w:eastAsia="en-US"/>
        </w:rPr>
        <w:tab/>
        <w:t>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Heading1"/>
        <w:jc w:val="left"/>
        <w:rPr/>
      </w:pPr>
      <w:r>
        <w:rPr>
          <w:sz w:val="24"/>
          <w:szCs w:val="24"/>
          <w:lang w:val="sr-Latn-CS" w:eastAsia="en-US"/>
        </w:rPr>
        <w:t>Broj: 02/4.01-7-011-895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19.05.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Latn-CS" w:eastAsia="en-US"/>
        </w:rPr>
        <w:t xml:space="preserve">          </w:t>
      </w:r>
      <w:r>
        <w:rPr>
          <w:sz w:val="24"/>
          <w:szCs w:val="24"/>
          <w:lang w:val="sr-Latn-CS" w:eastAsia="en-US"/>
        </w:rPr>
        <w:t xml:space="preserve">Na osnovu člana 48. stav 1. Poslovnika Narodne skupštine Republike Srpske (”Službeni glasnik Republike Srpske”, broj 31/11), Odbor za zaštitu životne sredine podnosi Skupštini sljedeći 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3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IZVJEŠTA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>o razmatranju Nacrta  zakona o izmjenama i dopunama Zakona o zaštiti životne sredin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>Odbor za   zaštitu životne sredine je, na svojoj sjednici održanoj 18. maja 2015. godine, razmatrao Nacrt zakona o izmjenama i dopunama Zakona o zaštiti životne sredin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>Sjednici su prisustvovali: Vesna Jungić, Obren Marković, Simuna Žakula, Novak Motika, Milorad Jagodić, Goran Đorđić, članovi  Odbora.</w:t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Otsutni su bili: Slavko Dunjić, Dragan Galić i Nedim Čivić, članovi 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283"/>
        <w:jc w:val="both"/>
        <w:rPr/>
      </w:pPr>
      <w:r>
        <w:rPr>
          <w:sz w:val="24"/>
          <w:szCs w:val="24"/>
          <w:lang w:val="sr-Latn-CS" w:eastAsia="en-US"/>
        </w:rPr>
        <w:tab/>
        <w:t>Obrazloženje Nacrta zakona o izmjenama i dopunama Zakona o zaštiti životne sredine, ispred Ministarstva za prostorno uređenje, građevinarstvo i ekologiju, podnijela je g-đa Svjetlana Radusin, pomoćnik ministra za ekologiju.</w:t>
      </w:r>
    </w:p>
    <w:p>
      <w:pPr>
        <w:pStyle w:val="Normal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before="100" w:after="100"/>
        <w:ind w:firstLine="360"/>
        <w:contextualSpacing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 xml:space="preserve">Nakon provedene rasprave, članovi Odbora su jednoglasno zauzeli stav da Nacrt zakona o izmjenama i dopunama Zakona o zaštiti životne sredine može da se razmatra u predloženoj formi na 4. sjednici Narodne skupštine Republike Srpske. </w:t>
      </w:r>
    </w:p>
    <w:p>
      <w:pPr>
        <w:pStyle w:val="Normal"/>
        <w:keepLines/>
        <w:spacing w:before="0" w:after="57"/>
        <w:ind w:firstLine="283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 xml:space="preserve">    </w:t>
      </w:r>
      <w:r>
        <w:rPr>
          <w:sz w:val="24"/>
          <w:szCs w:val="24"/>
          <w:lang w:val="sr-Latn-CS" w:eastAsia="en-US"/>
        </w:rPr>
        <w:tab/>
        <w:t xml:space="preserve"> Na osnovu člana 48. stav 5. Poslovnika Narodne skupštine Republike Srpske za izvjestioca je određena Predsjednica Odbor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bCs/>
          <w:sz w:val="24"/>
          <w:szCs w:val="24"/>
          <w:lang w:val="sr-Latn-CS" w:eastAsia="en-US"/>
        </w:rPr>
        <w:t>PREDSJEDNICA  ODBORA</w:t>
      </w:r>
    </w:p>
    <w:p>
      <w:pPr>
        <w:pStyle w:val="Normal"/>
        <w:rPr/>
      </w:pPr>
      <w:r>
        <w:rPr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sz w:val="24"/>
          <w:szCs w:val="24"/>
          <w:lang w:val="sr-Latn-CS" w:eastAsia="en-US"/>
        </w:rPr>
        <w:t>Vesna Jungić, s.r.</w:t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enada Rajilic</cp:lastModifiedBy>
  <cp:lastPrinted>2015-05-19T09:38:00Z</cp:lastPrinted>
  <dcterms:modified xsi:type="dcterms:W3CDTF">2018-02-22T11:51:00Z</dcterms:modified>
  <cp:revision>608</cp:revision>
  <dc:subject/>
  <dc:title>Датум, 10</dc:title>
</cp:coreProperties>
</file>